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ؤالات تستی آزمون قرائت درک متو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دیث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ارم هر سؤال تستی </w:t>
      </w:r>
      <w:r>
        <w:rPr>
          <w:rFonts w:eastAsia="Times New Roman" w:cs="Tahoma" w:ascii="Tahoma" w:hAnsi="Tahoma"/>
          <w:color w:val="000000"/>
          <w:sz w:val="20"/>
          <w:szCs w:val="20"/>
        </w:rPr>
        <w:t>0.7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مر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عراب صحیح را در روای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 ملأ آدمی وعاء شرا من بطنه فإن کان لابد فثلث لطعام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ان فرمای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دمیٌ ـ وِعاءً ـ فثلث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آدمیُ ـ وِعاءٌ ـ فثلثٌ 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دمیَ ـ وعاءٌ ـ فثلثُ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دمیٍ ـ وعاءٍ ـ فثلثُ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       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طلو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عبار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ی رَجُل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مطلو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ومع ذلك لي اوراد فی کل ساعة من آناء اللی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چه معناست؟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ردی که تحت تعقیب یا مراقبت از طرف حکومت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ردی که مرجعیت عمومی مردم را عهده‌دا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ردی که مراجعات مردمی بسیار داشته و فرصتش اندک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ردی که بازخواست می‌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جملۀ راهکارهای مهم علامه مجلسی در شرح احادیث عبارتند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ره‌گیری از آیات قرآن، احادیث و دیدگاه‌های شارحان مسلمان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ره‌گیری از لطایف ادبی، نگارشی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ح تک تک واژگان پس از ترجمۀ دقیق لغوی آن‌ها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ره‌گیری از روایات مشابه و تشکیل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انوادۀ حدیث ذیل هر موضوع روای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جمله ترجمۀ دقیق‌تری برا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زیارة مع زعار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یست زیارت با بدخویی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و زیارت کنی عزیزی را     روی خوش‌دار و خوی از آن خوش‌ت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بخت روی ترش‌ کرده پیش یار عزیز مرو که عیش بر او نیز تلخی گردانی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نّ الزّائر إذا کان زَعِراً لا یکون زائر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قصود کنایی روای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 لان عودُه کثفت أغضان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رم‌خویی موجب فراوانی یاران و دوستا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سی که از نظر خودش پیوسته باز گردد، یارانش را از دست خواهد دا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وی نیکو سبب می‌شود که اطرافیان علیه او قیا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[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شورش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]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سی که از نظر خودش پیوسته باز گردد، دامنش به اتهام‌های گوناگون آلوده خواهد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وای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أخرج إلی کلّ واحد بما یوجبه فعله من کفایة أو عجز فامح العاجز وأثبت الکاف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بیه به کدام روایت است؟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لا یکونَنَّ المُحسِنُ والمُسیءُ عِندَكَ بمنزلةٍ سَواءٍ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 حَسُنَت سیاسَتُهُ دامت ریاستُ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 لَم یَلِن لِمَن دونه لم یَنِل حاجَتُ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یاك والتسویف فانّه بَحرٌ یغرق فیه الهلک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04:00Z</dcterms:created>
  <dc:creator>Dear User!</dc:creator>
  <dc:description/>
  <cp:keywords/>
  <dc:language>en-US</dc:language>
  <cp:lastModifiedBy>Dear User!</cp:lastModifiedBy>
  <dcterms:modified xsi:type="dcterms:W3CDTF">2011-07-03T18:04:00Z</dcterms:modified>
  <cp:revision>1</cp:revision>
  <dc:subject/>
  <dc:title/>
</cp:coreProperties>
</file>